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/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Zamówienie nr INW-I-Z/0015/2017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sieci wodociągowej wraz z przyłączami do granicy posesji w ul. Dworcowej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Wilkowicach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. Nazwa i adres Zamawiających występujących wspólnie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–001-16-97, REGON: 410021476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Lip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owstańców Wlkp. 9, 64-111 Lip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-223-49-29, REGON: 411050764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reprezentowani przez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–001-16-97, REGON: 41002147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wykonanych robót budowlanych 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28"/>
        <w:gridCol w:w="1317"/>
        <w:gridCol w:w="1284"/>
        <w:gridCol w:w="1328"/>
        <w:gridCol w:w="1162"/>
        <w:gridCol w:w="1383"/>
        <w:gridCol w:w="1361"/>
      </w:tblGrid>
      <w:tr>
        <w:trPr>
          <w:trHeight w:val="41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851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0:00Z</dcterms:created>
  <dc:creator>a.lewusz</dc:creator>
  <dc:description/>
  <cp:keywords/>
  <dc:language>en-US</dc:language>
  <cp:lastModifiedBy>Jagoda Socha</cp:lastModifiedBy>
  <cp:lastPrinted>2017-03-03T16:40:00Z</cp:lastPrinted>
  <dcterms:modified xsi:type="dcterms:W3CDTF">2017-03-06T14:40:00Z</dcterms:modified>
  <cp:revision>4</cp:revision>
  <dc:subject/>
  <dc:title>WZÓR formularza oferty</dc:title>
</cp:coreProperties>
</file>