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eastAsia="Arial" w:cs="Arial" w:ascii="Arial" w:hAnsi="Arial"/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Y O SPEŁNIANIU WARUNKÓW UDZIAŁU W POSTĘPOWANIU  ORAZ O BRAKU PODSTAW DO WYKLUCZENIA Z POSTĘPOWANIA DLA ZAMÓWIENIA NR INW-I-Z/0015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Przebudowa sieci wodociągowej wraz z przyłączami do granicy posesji </w:t>
        <w:br/>
        <w:t>w ul. Dworcowej w Wilkowicach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1. Nazwa i adres Zamawiających występujących wspólni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wstańców Wlkp. 9, 64-111 Lip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-223-49-29, REGON: 411050764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 przez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center"/>
        <w:rPr/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 xml:space="preserve">Przebudowa sieci wodociągowej wraz z przyłączami do granicy posesji </w:t>
        <w:br/>
        <w:t>w ul. Dworcowej w Wilkowicach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57:00Z</dcterms:created>
  <dc:creator>a.lewusz</dc:creator>
  <dc:description/>
  <cp:keywords/>
  <dc:language>en-US</dc:language>
  <cp:lastModifiedBy>Jagoda Socha</cp:lastModifiedBy>
  <cp:lastPrinted>2010-03-02T09:55:00Z</cp:lastPrinted>
  <dcterms:modified xsi:type="dcterms:W3CDTF">2017-03-06T14:40:00Z</dcterms:modified>
  <cp:revision>6</cp:revision>
  <dc:subject/>
  <dc:title>WZÓR formularza oferty</dc:title>
</cp:coreProperties>
</file>