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40/2018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na terenie Gminy Lipno – etap II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43:00Z</dcterms:created>
  <dc:creator>a.lewusz</dc:creator>
  <dc:description/>
  <cp:keywords/>
  <dc:language>en-US</dc:language>
  <cp:lastModifiedBy>Ratajczak,Paulina</cp:lastModifiedBy>
  <cp:lastPrinted>2018-07-25T10:29:00Z</cp:lastPrinted>
  <dcterms:modified xsi:type="dcterms:W3CDTF">2018-08-08T12:49:00Z</dcterms:modified>
  <cp:revision>8</cp:revision>
  <dc:subject/>
  <dc:title>WZÓR formularza oferty</dc:title>
</cp:coreProperties>
</file>